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697" w:right="-142" w:firstLine="697"/>
        <w:jc w:val="both"/>
        <w:outlineLvl w:val="1"/>
        <w:rPr/>
      </w:pPr>
      <w:r>
        <w:rPr>
          <w:rFonts w:eastAsia="Times New Roman" w:cs="Times New Roman" w:ascii="Times New Roman" w:hAnsi="Times New Roman"/>
          <w:kern w:val="2"/>
          <w:sz w:val="24"/>
          <w:szCs w:val="24"/>
          <w:lang w:eastAsia="ru-RU"/>
        </w:rPr>
        <w:t xml:space="preserve">Лекция 10. </w:t>
      </w:r>
      <w:r>
        <w:rPr>
          <w:rFonts w:eastAsia="Times New Roman" w:cs="Times New Roman" w:ascii="Times New Roman" w:hAnsi="Times New Roman"/>
          <w:b/>
          <w:kern w:val="2"/>
          <w:sz w:val="24"/>
          <w:szCs w:val="24"/>
          <w:lang w:eastAsia="ru-RU"/>
        </w:rPr>
        <w:t>Культура древнего Египта</w:t>
      </w:r>
    </w:p>
    <w:p>
      <w:pPr>
        <w:pStyle w:val="Normal"/>
        <w:spacing w:lineRule="auto" w:line="360" w:before="0" w:after="0"/>
        <w:ind w:left="-697" w:right="-142"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ий Египет – первая могущественная великая держава, первая империя, претендовавшая на мировое господство. Это было сильное государство, в котором народ был полностью подчинен правящему классу. Основными принципами, на которых строилась верховная власть Египта, были ее незыблемость и непостижимость.</w:t>
        <w:br/>
        <w:t xml:space="preserve">Протест против смерти является важнейшей чертой культуры древнего Египта. Египтяне считали «ненормальностью». Страстное желание бессмертия определило все мировоззрение египтян, пронизывало всю религиозную мысль Египта, сформировало древнеегипетскую культуру. </w:t>
        <w:br/>
        <w:t xml:space="preserve">Стремление к бессмертию явилось основой для возникновения заупокойного культа, который сыграл чрезвычайно большую роль в истории древнего Египта – и не только религиозной и культурной, но и политической, экономической, военной. Именно на основе несогласия египтян с неизбежностью смерти родилось вероучение, согласно которому смерть не означала конец: прекрасная жизнь на земле могла быть продлена вечно, умершего могло ждать воскрешение. Для этого одной из бессмертных душ усопшего необходимо было вновь соединиться со своим телом. Поэтому живым надо было позаботиться, чтобы тело умершего было сохранено. Средством для этого было бальзамирование. Забота о сохранении тела умершего привела к возникновению искусства изготовления мумий. Для того чтобы продлить жизнь после смерти, важно также было позаботиться о строительстве специальной усыпальницы для тела. Египтяне полагали, что вечной, но хрупкой душе удобнее всего вернуться в свое прежнее и отныне тоже вечное тело внутри мощной и защищенной от света и посторонних взглядов усыпальнице – пирамиде. </w:t>
        <w:br/>
        <w:t xml:space="preserve">Пирамиды строились для фараонов и знати, хотя по вероучению египетских жрецов всякий человек, а не только фараон или вельможа, обладал вечной жизненной силой, т.е. бессмертием, при условии, что будет полностью соблюден ритуал погребения. Однако тела бедняков не бальзамировались, т.к. это было слишком дорого. Их просто заворачивали в циновки и сваливали в рвы на окраине кладбищ. </w:t>
        <w:br/>
        <w:t xml:space="preserve">Пирамиды сооружали не рабы, а крестьяне в период наводнений и засухи, когда они были свободны от полевых работ. Работа на постройке пирамиды была религиозной обязательностью. В III-II тысячелетиях до н.э. и пирамиды, и храмы – постройки для богов – строились из камня. Строительство пирамид было разорительным для экономики государства, истощало казну, требовало колоссальных и многочисленных жертв со стороны народа. Поэтому позднее, во II тысячелетии до н.э пирамиды стали строить их кирпича, а не из камня – это было менее разорительно, а сами пирамиды становились меньше. </w:t>
        <w:br/>
        <w:t>К началу I тысячелетия до н.э. строительство пирамид было прекращено. Для усыпальниц фараонов стали отводить глубокие и тщательно скрытые от чужих глаз тайники. Это было связано с тем, что усыпальницы фараонов грабились на протяжении всего периода древнеегипетской истории, хотя древние египтяне боялись и боготворили своих фараонов.</w:t>
        <w:br/>
        <w:t xml:space="preserve">Древнейшие египетские пирамиды считались одним из семи чудес света. </w:t>
        <w:br/>
        <w:t xml:space="preserve">Самая ранняя из египетских пирамид – пирамида фараона Джосера, воздвигнутая около 5 тысяч лет назад, ступенчатая и возвышается, как лестница, к небу. Однако самая знаменитая и самая значительная по размерам – пирамида Хеопса. Известно, что строили ее более 20 лет сотни тысяч людей. Размеры ее таковы, что внутри может свободно поместиться любой европейский собор: высота 147м (сейчас 137м), площадь – около 55 000кв.м. Пирамида Хеопса сложена из гигантских известняковых камней, а каждая каменная глыба весит 2-3 тонны. Ученые подсчитали, что на строительство этой пирамиды пошло 2 300 000 таких камней. Удивительно и строительное искусство древних мастеров: камни пирамиды до сих пор так плотно пригнаны друг к другу, что между ними невозможно даже просунуть иглу. Снаружи пирамида Хеопса была облицована прекрасно отполированными известняковыми плитами. </w:t>
      </w:r>
    </w:p>
    <w:p>
      <w:pPr>
        <w:pStyle w:val="Normal"/>
        <w:spacing w:lineRule="auto" w:line="360" w:before="0" w:after="0"/>
        <w:ind w:left="-697" w:right="-142" w:firstLine="697"/>
        <w:jc w:val="both"/>
        <w:rPr/>
      </w:pPr>
      <w:r>
        <w:rPr>
          <w:rFonts w:eastAsia="Times New Roman" w:cs="Times New Roman" w:ascii="Times New Roman" w:hAnsi="Times New Roman"/>
          <w:b/>
          <w:bCs/>
          <w:sz w:val="24"/>
          <w:szCs w:val="24"/>
          <w:lang w:eastAsia="ru-RU"/>
        </w:rPr>
        <w:t>Религия</w:t>
        <w:br/>
      </w:r>
      <w:r>
        <w:rPr>
          <w:rFonts w:eastAsia="Times New Roman" w:cs="Times New Roman" w:ascii="Times New Roman" w:hAnsi="Times New Roman"/>
          <w:sz w:val="24"/>
          <w:szCs w:val="24"/>
          <w:lang w:eastAsia="ru-RU"/>
        </w:rPr>
        <w:t xml:space="preserve">Египетская религия с ее идеей загробного преображения и вечной жизни открыла потаенные (сакральные) страницы культурной истории древнего Египта. В системе заупокойных представлений все заметней становится этический элемент религиозной культуры египтян. Но он не развился в систему личностных ориентаций: идеалом осталось не будущее, и высшей ценностью не настоящее, а блаженное прошлое, когда сами боги правили людьми, было и идеалом, и высшей ценностью. В этой системе взглядов содержатся попытки связать воедино этические размышления о праведной жизни на земле и надежду на блаженную жизнь в потустороннем мире («Беседа разочарованного со своей душой»). Земная жизнь полна жестокости и неправды, о загробной никто из смертных ничего не знает. Сомнения, скепсис свидетельствуют о потребности в этической рефлексии, но гарантии существующего миропорядка находились не в этом мире, а принадлежали потусторонним силам, на которые можно было воздействовать лишь с помощью магических заклинаний.  </w:t>
        <w:br/>
        <w:t xml:space="preserve">Обожествление фараонов занимало центральное место в религиозной культе Египта: египтяне считали, что фараон – это живое подобие Солнца (Ра) и после смерти плавает по небосводу на солнечной ладье днем и на лунной ладье ночью. </w:t>
        <w:br/>
        <w:t xml:space="preserve">Боги в изображении древних египтян – это существа с человеческим телом и головами животных. Их божественность изображается через образы существ, населяющих священную природу. Богов в древнем Египте было много, у каждого города их могло быть несколько. Главным был бог Солнца – Ра, царь и отец богов. Одним из важнейших богов был Осирис – бог смерти, олицетворяющий умирающую и воскресающую природу. Египтяне считали, что после смерти и воскрешения Осирис стал царем подземного царства. В царстве Осириса душа умершего должна была оправдаться перед Осирисом, чтобы обрести вечную и блаженную жизнь. Важнейшей богиней была Исида, жена и сестра Осириса, покровительница плодородия и материнства. Бог Луны был одновременно и богом письменности; богиней истины и порядка считалась Маат. Как воплощение божества почитались некоторые животные, растения, предметы. </w:t>
        <w:br/>
        <w:t xml:space="preserve">Египетское многобожие не способствовало действительной централизации государства, усилию верховной власти и подчинения покоренных Египтом племен. Фараон Аменхотеп IV, который правил в 1419 - ок.1400гг. до н.э., выступил как религиозный реформатор, пытаясь утвердить культ одного бога. Это была первая в истории человечества попытка установить единобожие. Он ввел новый государственный культ, объявив истинным божеством солнечный диск под именем бога Атона, трактуемый жрецами как «тело Ра». Столицей государства он сделал город Ахетанон (современное городище Эль-Амарна) и сам принял имя Эхнатон, что означало «угодный богу Атону».  Он пытался сломить могущество старого жречества и старой знати: культы всех богов были отменены, их храмы закрыты, а имущество конфисковано. Однако реформы Эхнатона вызвали сильное сопротивление мощного и многочисленного слоя жрецов и оказались недолговечными. Преемники фараона-реформатора вскоре были вынуждены пойти на примирение со жрецами. Культы старых богов были восстановлены, позиции местного жречества вновь усилились. </w:t>
      </w:r>
    </w:p>
    <w:p>
      <w:pPr>
        <w:pStyle w:val="Normal"/>
        <w:spacing w:lineRule="auto" w:line="360" w:before="0" w:after="0"/>
        <w:ind w:left="-697" w:right="-142" w:firstLine="697"/>
        <w:jc w:val="both"/>
        <w:rPr/>
      </w:pPr>
      <w:r>
        <w:rPr>
          <w:rFonts w:eastAsia="Times New Roman" w:cs="Times New Roman" w:ascii="Times New Roman" w:hAnsi="Times New Roman"/>
          <w:b/>
          <w:bCs/>
          <w:sz w:val="24"/>
          <w:szCs w:val="24"/>
          <w:lang w:eastAsia="ru-RU"/>
        </w:rPr>
        <w:t>Литература</w:t>
        <w:br/>
      </w:r>
      <w:r>
        <w:rPr>
          <w:rFonts w:eastAsia="Times New Roman" w:cs="Times New Roman" w:ascii="Times New Roman" w:hAnsi="Times New Roman"/>
          <w:sz w:val="24"/>
          <w:szCs w:val="24"/>
          <w:lang w:eastAsia="ru-RU"/>
        </w:rPr>
        <w:t xml:space="preserve">Самые древние египетские тексты, дошедшие до нас, - это молитвы богам и хозяйственные записи. Самые ранние памятники художественной литературы, сохранившиеся до нашего времени, относятся ко II тысячелетия до н.э. Художественная литература представлена различными жанрами – это поучения царей и мудрецов своим сыновьям, множество сказок о чудесах и чародеях, повести. Одно из самых отвлеченных и абстрактных сочинений древнеегипетской литературы – «Беседа разочарованного со своей душой». Человек, разуверившись в смысле жизни начинает искать смерти. Душа, однако, пытается отговорить его от самоубийства, уверяет в тщетности надежд на загробную жизнь, советует сполна насладиться земным бытием </w:t>
      </w:r>
    </w:p>
    <w:p>
      <w:pPr>
        <w:pStyle w:val="Normal"/>
        <w:spacing w:lineRule="auto" w:line="360" w:before="0" w:after="0"/>
        <w:ind w:left="-697" w:right="-142" w:firstLine="697"/>
        <w:jc w:val="both"/>
        <w:rPr/>
      </w:pPr>
      <w:r>
        <w:rPr>
          <w:rFonts w:eastAsia="Times New Roman" w:cs="Times New Roman" w:ascii="Times New Roman" w:hAnsi="Times New Roman"/>
          <w:b/>
          <w:bCs/>
          <w:sz w:val="24"/>
          <w:szCs w:val="24"/>
          <w:lang w:eastAsia="ru-RU"/>
        </w:rPr>
        <w:t>Искусство</w:t>
        <w:br/>
      </w:r>
      <w:r>
        <w:rPr>
          <w:rFonts w:eastAsia="Times New Roman" w:cs="Times New Roman" w:ascii="Times New Roman" w:hAnsi="Times New Roman"/>
          <w:sz w:val="24"/>
          <w:szCs w:val="24"/>
          <w:lang w:eastAsia="ru-RU"/>
        </w:rPr>
        <w:t xml:space="preserve">Изобразительное и монументальное искусство несет на себе печать египетской культуры в целом. Перед храмами и дворцами египтян воздвигались высокие тонкие обелиски, покрытые иероглифами – рисуночным символическим письмом, ставшим важнейшей частью культуры древнего Египта. Перед заупокойными храмами воздвигали сфинксов: каменное изображение существа с телом льва и головой человека-фараона. Сфинкс олицетворял мудрость, загадочность и силу египетского правителя. Самый большой сфинкс, выполненный в первой половине III тысячелетия до н.э., до сих пор стережет пирамиду Хефрена. Сфинкс высечен из цельной скалы: его голова в 30 раз больше человеческой, а длина тела 57м.  Шедевром древнеегипетского изобразительного искусства периода II тысячелетия до н.э. считается выполненный на крышке ларца рельеф, изображающий фараона Тутанхамона с его юной женой в саду. Подтверждением высокой культуры Египта I тысячелетия до н.э. является всемирно известный скульптурный портрет жены Аменхотепа IV Нефертити – одно из самых прелестных женских изображений в истории человечества. </w:t>
        <w:br/>
        <w:t xml:space="preserve">Изобразительному искусству древнего Египта всегда были присущи сугубо плоскостное изображение фигур, каноническая условность в передаче туловища и ног, геометрическая декоративность с симметричным распределением узора, строгая линейность композиции. Все фигуры статичны, невозмутимы, их позы условны, как условна и раскраска: тело мужчины традиционно изображалось красно-коричневым, тело женщины – желто-розовым, волосы у всех были черные, одежды – белые. </w:t>
        <w:br/>
        <w:t xml:space="preserve">Наука древнего Египта добилась определенных успехов. Активно развивалась астрономия. Египетские астрономы высказали предположение, что созвездия находятся на небе и днем, но делаются невидимыми в свете солнца. Значительными, судя по судя по специализации врачей, были успехи медицины: различались врачи «утробные», глазные, зубные и прочие. Была установлена роль мозга в человеческом организме. Развивалась математика: в конце XXI – начале XIX веков до н.э. была вычислена поверхность шара. Изобретены древнейший в человеческой истории часы – водяные и маленькое нашейные солнечные часики. В начале III тысячелетия до н.э. в древнем Египте был изобретен папирус для письма, который затем получил распространение и в других государствах Средиземноморья. </w:t>
        <w:br/>
        <w:t>Египет - самый яркий пример той стадии становления древней восточной культуры, где практические достижения и развитость прагматически ориентированной рациональности  сочетается с основополагающей ролью чувств и образов, доставшихся в наследство от первобытного мифа.</w:t>
      </w:r>
    </w:p>
    <w:p>
      <w:pPr>
        <w:pStyle w:val="Normal"/>
        <w:spacing w:lineRule="auto" w:line="360" w:before="0" w:after="0"/>
        <w:ind w:left="-697" w:right="-142"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56:00Z</dcterms:created>
  <dc:creator>Пользователь Windows</dc:creator>
  <dc:description/>
  <dc:language>en-US</dc:language>
  <cp:lastModifiedBy>Пользователь</cp:lastModifiedBy>
  <cp:lastPrinted>2014-04-14T11:42:00Z</cp:lastPrinted>
  <dcterms:modified xsi:type="dcterms:W3CDTF">2014-10-02T04:56:00Z</dcterms:modified>
  <cp:revision>2</cp:revision>
  <dc:subject/>
  <dc:title/>
</cp:coreProperties>
</file>